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0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7 июня 2014 года № 289 «Об утверждении Полож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орядке выплаты материальной помощи и единовременной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латы при предоставлении ежегодного оплачиваемого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пуска работникам администрации муниципального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Щербиновский район, замещающим должност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являющиеся должностями муниципальной служб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постановлением администрации муниципального образования Щербиновский район от 1 октября 2012 года № 370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       п о с т а н о в л я 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17 июня 2014 года № 289 «Об утверждении Положения о порядке выплаты материальной помощи и единовременной выплаты при предоставлении ежегодного оплачиваемого отпуска работникам администрации муниципального образования Щербиновский район, замещающим должности, не являющиеся должностями муниципальной служб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дел 3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3. Порядок предоставления единовременной выплаты пр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оставлении ежегодного оплачиваемого отпуска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и предоставлении ежегодного оплачиваемого отпуска работнику выплачивается единовременная выплата в размере одного  должностного окла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Указанная единовременная выплата производится один раз в текущем финансовом году при использовании работником одной из частей ежегодного оплачиваемого отпуска по соответствующему заявлению работника на имя работо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Единовременная выплата производится однократно (единожды) за период за который используется ежегодный оплачиваемый отпуск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бавить раздел 4 следующего содержания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4. Заключительны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ях, если после выплаты единовременной выплаты в полном объеме работник увольняется до истечения периода, дающего право на ежегодный оплачиваемый отпус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единовременная выплата подлежит перерасчету с последующим удержанием.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становление вступает в силу по истечении двух месяцев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8:00Z</dcterms:created>
  <dc:creator>ОЛЬГА</dc:creator>
  <dc:description/>
  <cp:keywords/>
  <dc:language>en-US</dc:language>
  <cp:lastModifiedBy>Елена Аникина</cp:lastModifiedBy>
  <cp:lastPrinted>2016-01-29T14:29:00Z</cp:lastPrinted>
  <dcterms:modified xsi:type="dcterms:W3CDTF">2016-01-29T11:29:00Z</dcterms:modified>
  <cp:revision>6</cp:revision>
  <dc:subject/>
  <dc:title>РЕШЕНИЕ</dc:title>
</cp:coreProperties>
</file>